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Dear Mrs. Scheferstei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 xml:space="preserve">Happy Retirement!  I hope you have a good retirement  when you go.  You have been a great high 5 follower.  You are responsible for your own things.  You are respectable because you always do what you say.  You are a role model because you stick to your word.  One thing I learned in your class was the religions of Islam, Buddhism, and Hinduism.  Another thing was almost everything about economics.  I hope your retirement will be a smoothly sailing experi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6850" cy="2884805"/>
            <wp:effectExtent l="0" t="0" r="0" b="0"/>
            <wp:docPr id="1" name="BS0050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0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3760" cy="2978785"/>
            <wp:effectExtent l="0" t="0" r="0" b="0"/>
            <wp:docPr id="2" name="PE0325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325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(W1)" w:hAnsi="Times New (W1)" w:cs="Times New (W1)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30:00Z</dcterms:created>
  <dc:creator>Zach</dc:creator>
  <dc:description/>
  <dc:language>en-US</dc:language>
  <cp:lastModifiedBy>Zach</cp:lastModifiedBy>
  <dcterms:modified xsi:type="dcterms:W3CDTF">2011-02-24T14:18:00Z</dcterms:modified>
  <cp:revision>1</cp:revision>
  <dc:subject/>
  <dc:title>Dear Mrs</dc:title>
</cp:coreProperties>
</file>